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HERRY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Monín de Cereix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gota de aroma de violet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cl de sor mix de lim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hoja de ment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4157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mpezaremos preparando los dos espressos, los cuales dejaremos enfriar entre hielo (que no con hielo) y en vaso mezclador echamos el café, añadimos el monín de cereza y  el aroma de violeta, junto con sour mix de limón y la hoja de men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vaso de media combinación   decorado con piel de naranja con cere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paj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22:00Z</dcterms:created>
  <dc:creator>DANI López</dc:creator>
  <dc:description/>
  <cp:keywords/>
  <dc:language>en-US</dc:language>
  <cp:lastModifiedBy>Suso_</cp:lastModifiedBy>
  <dcterms:modified xsi:type="dcterms:W3CDTF">2016-05-24T16:40:00Z</dcterms:modified>
  <cp:revision>7</cp:revision>
  <dc:subject/>
  <dc:title/>
</cp:coreProperties>
</file>